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ieczęć podmio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yjmującego zlecenie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Z REALIZACJI ZADANIA Z ZAKRESU POMOC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ŁECZNEJ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wykonywanego zadani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min realizacji zadania w okresie od ...................... do 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określonego umową o realizację zadania z zakresu pomocy społecznej, zawartą w dniu .................................................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międ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zlecającego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złożenia sprawozdania: 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kres sprawozdawczy: od ........................ do 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. Sprawozdanie merytorycz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W jakim stopniu planowane cele zostały zrealizow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Opis zrealizowanego zadania (zgodnie z planowanymi działaniami określonymi w ofercie podmiotu i umowie):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Informacje o uczestnikach (liczba i charakterystyka ze względu na istotne dla realizacji zadania cechy, np. wiek, płeć, miejsce zamieszkania, status materialny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Rezultaty realizacji zadania (zgodnie z informacją zawartą w ofercie podmiotu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Rola innych podmiotów w realizacji zadania (z uwzględnieniem organów administracji publicznej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Liczba osób objętych pomocą w okresie sprawozdawczym z uwzględnieniem podziału na kobiety, mężczyzn i dziec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ężczyźni: ........... Kobiety:........... Dzieci: 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. Sprawozdanie finans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Informacja o wydatkach przy realizacji zadani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łkowity koszt (w zł) </w:t>
        <w:tab/>
        <w:tab/>
        <w:tab/>
        <w:tab/>
        <w:tab/>
        <w:tab/>
        <w:t>[ …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dotacji (w zł) </w:t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wielkość środków własnych (w zł)</w:t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środków pozyskanych z innych źródeł </w:t>
        <w:tab/>
        <w:tab/>
        <w:t>[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orys ze względu na typ kosztów (wydatków) w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43"/>
        <w:gridCol w:w="1305"/>
        <w:gridCol w:w="1173"/>
        <w:gridCol w:w="1305"/>
        <w:gridCol w:w="1173"/>
        <w:gridCol w:w="1924"/>
        <w:gridCol w:w="17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osztów (wydatków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sposób i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kulacj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przednie okres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wozdawc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arastająco)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ze względu na źródło finansowania za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321"/>
        <w:gridCol w:w="870"/>
        <w:gridCol w:w="2337"/>
        <w:gridCol w:w="1448"/>
        <w:gridCol w:w="1706"/>
        <w:gridCol w:w="1107"/>
      </w:tblGrid>
      <w:tr>
        <w:trPr/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rzednie okresy sprawozdawcze (narastająco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 pokryte z dotacj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ki włas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aty i opłaty uczestników projektu – podać, z jakiego tytuł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nie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entualne uwagi mogące mieć znaczenie przy ocenie realizacji zad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fakt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73"/>
        <w:gridCol w:w="2605"/>
        <w:gridCol w:w="745"/>
        <w:gridCol w:w="1753"/>
        <w:gridCol w:w="963"/>
        <w:gridCol w:w="448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r dokument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goweg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pozycji kosztory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wydat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pochodzących z dotacji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ĄCZ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Podsumowanie wydatkowania środków z dotacji na realizowane zad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dotacji określona w umowie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rzekazana łączna kwota dotacji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oniesione łączne wydatki pokrywane z dotacji </w:t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środków do zwrotu (niewykorzystane środki + odsetki)4) </w:t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I. Dodatkowe informac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łączniki: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….</w:t>
        <w:tab/>
        <w:tab/>
        <w:tab/>
        <w:tab/>
        <w:tab/>
        <w:t>………...............................</w:t>
      </w:r>
    </w:p>
    <w:p>
      <w:pPr>
        <w:pStyle w:val="Normal"/>
        <w:autoSpaceDE w:val="false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(pieczęć podmiotu przyjmującego zlecenie) </w:t>
        <w:tab/>
        <w:t xml:space="preserve">(podpis osoby upoważnionej do składania oświadczeń woli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w imieniu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a składać należy osobiście lub nadsyłać listem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econym w przewidzianym w umowie o realizację zadani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ie na adres podmiotu zlecającego zada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świadczenie złożenia sprawoz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miejscowość, data, podpi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notacje urzędowe (wypełnia organ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7:00Z</dcterms:created>
  <dc:creator>Dorota Szczęsna</dc:creator>
  <dc:description/>
  <cp:keywords/>
  <dc:language>en-US</dc:language>
  <cp:lastModifiedBy>Dorota Szczęsna</cp:lastModifiedBy>
  <dcterms:modified xsi:type="dcterms:W3CDTF">2006-01-10T14:19:00Z</dcterms:modified>
  <cp:revision>3</cp:revision>
  <dc:subject/>
  <dc:title/>
</cp:coreProperties>
</file>